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 Introducing temperature: the thermomet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60083060"/>
            <w:bookmarkStart w:id="1" w:name="__Fieldmark__0_326008306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60083060"/>
            <w:bookmarkStart w:id="3" w:name="__Fieldmark__1_326008306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60083060"/>
            <w:bookmarkStart w:id="5" w:name="__Fieldmark__2_326008306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60083060"/>
            <w:bookmarkStart w:id="7" w:name="__Fieldmark__3_326008306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60083060"/>
            <w:bookmarkStart w:id="9" w:name="__Fieldmark__4_326008306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60083060"/>
            <w:bookmarkStart w:id="11" w:name="__Fieldmark__5_326008306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60083060"/>
            <w:bookmarkStart w:id="13" w:name="__Fieldmark__6_326008306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60083060"/>
            <w:bookmarkStart w:id="15" w:name="__Fieldmark__7_326008306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60083060"/>
            <w:bookmarkStart w:id="17" w:name="__Fieldmark__8_326008306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60083060"/>
            <w:bookmarkStart w:id="19" w:name="__Fieldmark__9_326008306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60083060"/>
            <w:bookmarkStart w:id="21" w:name="__Fieldmark__10_326008306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260083060"/>
            <w:bookmarkStart w:id="23" w:name="__Fieldmark__11_326008306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60083060"/>
            <w:bookmarkStart w:id="25" w:name="__Fieldmark__12_326008306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260083060"/>
            <w:bookmarkStart w:id="27" w:name="__Fieldmark__13_326008306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60083060"/>
            <w:bookmarkStart w:id="29" w:name="__Fieldmark__14_326008306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60083060"/>
            <w:bookmarkStart w:id="31" w:name="__Fieldmark__15_326008306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260083060"/>
            <w:bookmarkStart w:id="34" w:name="__Fieldmark__16_326008306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60083060"/>
            <w:bookmarkStart w:id="36" w:name="__Fieldmark__17_326008306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60083060"/>
            <w:bookmarkStart w:id="38" w:name="__Fieldmark__18_326008306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260083060"/>
            <w:bookmarkStart w:id="40" w:name="__Fieldmark__19_326008306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60083060"/>
            <w:bookmarkStart w:id="42" w:name="__Fieldmark__20_326008306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60083060"/>
            <w:bookmarkStart w:id="44" w:name="__Fieldmark__21_326008306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60083060"/>
            <w:bookmarkStart w:id="46" w:name="__Fieldmark__22_326008306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60083060"/>
            <w:bookmarkStart w:id="48" w:name="__Fieldmark__23_326008306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60083060"/>
            <w:bookmarkStart w:id="50" w:name="__Fieldmark__24_326008306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60083060"/>
            <w:bookmarkStart w:id="52" w:name="__Fieldmark__25_326008306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60083060"/>
            <w:bookmarkStart w:id="54" w:name="__Fieldmark__27_326008306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60083060"/>
            <w:bookmarkStart w:id="56" w:name="__Fieldmark__28_326008306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60083060"/>
            <w:bookmarkStart w:id="58" w:name="__Fieldmark__29_326008306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60083060"/>
            <w:bookmarkStart w:id="60" w:name="__Fieldmark__30_326008306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60083060"/>
            <w:bookmarkStart w:id="62" w:name="__Fieldmark__31_326008306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Explores mass, length, temperature and time using some standard units of measurement.</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Thermometer</w:t>
            </w:r>
          </w:p>
          <w:p>
            <w:pPr>
              <w:pStyle w:val="NoSpacing"/>
              <w:rPr>
                <w:rFonts w:ascii="Verdana" w:hAnsi="Verdana" w:cs="Verdana"/>
                <w:sz w:val="16"/>
                <w:szCs w:val="16"/>
                <w:lang w:val="en-US"/>
              </w:rPr>
            </w:pPr>
            <w:r>
              <w:rPr>
                <w:rFonts w:cs="Verdana" w:ascii="Verdana" w:hAnsi="Verdana"/>
                <w:sz w:val="16"/>
                <w:szCs w:val="16"/>
                <w:lang w:val="en-US"/>
              </w:rPr>
              <w:t>A bucket with ice (from the staff room)</w:t>
            </w:r>
          </w:p>
          <w:p>
            <w:pPr>
              <w:pStyle w:val="NoSpacing"/>
              <w:rPr>
                <w:rFonts w:ascii="Verdana" w:hAnsi="Verdana" w:cs="Verdana"/>
                <w:sz w:val="16"/>
                <w:szCs w:val="16"/>
                <w:lang w:val="en-US"/>
              </w:rPr>
            </w:pPr>
            <w:r>
              <w:rPr>
                <w:rFonts w:cs="Verdana" w:ascii="Verdana" w:hAnsi="Verdana"/>
                <w:sz w:val="16"/>
                <w:szCs w:val="16"/>
                <w:lang w:val="en-US"/>
              </w:rPr>
              <w:t>A bucke with hot water (from the coffee maker)</w:t>
            </w:r>
          </w:p>
          <w:p>
            <w:pPr>
              <w:pStyle w:val="NoSpacing"/>
              <w:rPr>
                <w:rFonts w:ascii="Verdana" w:hAnsi="Verdana" w:cs="Verdana"/>
                <w:b/>
                <w:b/>
                <w:sz w:val="16"/>
                <w:szCs w:val="16"/>
                <w:lang w:val="en-US"/>
              </w:rPr>
            </w:pPr>
            <w:r>
              <w:rPr>
                <w:rFonts w:cs="Verdana" w:ascii="Verdana" w:hAnsi="Verdana"/>
                <w:sz w:val="16"/>
                <w:szCs w:val="16"/>
                <w:lang w:val="en-US"/>
              </w:rPr>
              <w:t>- Maths book</w:t>
            </w:r>
          </w:p>
          <w:p>
            <w:pPr>
              <w:pStyle w:val="NoSpacing"/>
              <w:rPr/>
            </w:pPr>
            <w:r>
              <w:rPr>
                <w:rFonts w:cs="Verdana" w:ascii="Verdana" w:hAnsi="Verdana"/>
                <w:b/>
                <w:sz w:val="16"/>
                <w:szCs w:val="16"/>
              </w:rPr>
              <w:t>Video; http://www.youtube.com/watch?v=0v4OlcmRmv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260083060"/>
            <w:bookmarkStart w:id="64" w:name="__Fieldmark__34_326008306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260083060"/>
            <w:bookmarkStart w:id="66" w:name="__Fieldmark__35_326008306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260083060"/>
            <w:bookmarkStart w:id="68" w:name="__Fieldmark__36_326008306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260083060"/>
            <w:bookmarkStart w:id="70" w:name="__Fieldmark__37_326008306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260083060"/>
            <w:bookmarkStart w:id="72" w:name="__Fieldmark__38_326008306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260083060"/>
            <w:bookmarkStart w:id="74" w:name="__Fieldmark__39_326008306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260083060"/>
            <w:bookmarkStart w:id="76" w:name="__Fieldmark__40_326008306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260083060"/>
            <w:bookmarkStart w:id="78" w:name="__Fieldmark__41_326008306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260083060"/>
            <w:bookmarkStart w:id="80" w:name="__Fieldmark__42_326008306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260083060"/>
            <w:bookmarkStart w:id="82" w:name="__Fieldmark__43_326008306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260083060"/>
            <w:bookmarkStart w:id="84" w:name="__Fieldmark__44_326008306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260083060"/>
            <w:bookmarkStart w:id="86" w:name="__Fieldmark__45_326008306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24 Feb 20 -2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Arial" w:ascii="Arial" w:hAnsi="Arial"/>
                <w:b/>
                <w:sz w:val="20"/>
                <w:szCs w:val="20"/>
                <w:lang w:val="en-GB"/>
              </w:rPr>
              <w:t xml:space="preserve">Opening: </w:t>
            </w:r>
            <w:r>
              <w:rPr>
                <w:rFonts w:cs="Verdana" w:ascii="Verdana" w:hAnsi="Verdana"/>
                <w:sz w:val="16"/>
                <w:szCs w:val="16"/>
                <w:lang w:val="en-GB"/>
              </w:rPr>
              <w:t>15 mins</w:t>
            </w:r>
          </w:p>
          <w:p>
            <w:pPr>
              <w:pStyle w:val="NoSpacing"/>
              <w:rPr>
                <w:rFonts w:ascii="Verdana" w:hAnsi="Verdana" w:cs="Verdana"/>
                <w:sz w:val="16"/>
                <w:szCs w:val="16"/>
                <w:lang w:val="en-GB"/>
              </w:rPr>
            </w:pPr>
            <w:r>
              <w:rPr>
                <w:rFonts w:cs="Verdana" w:ascii="Verdana" w:hAnsi="Verdana"/>
                <w:sz w:val="16"/>
                <w:szCs w:val="16"/>
                <w:lang w:val="en-GB"/>
              </w:rPr>
              <w:t>Ask the children about the weather: What's the weather like? Then ask the children about the way in which we can find out how hot or how cold it is. Some of them will answer using a thermometer. Then ask what they measure with a thermometer: The temperature.</w:t>
            </w:r>
          </w:p>
          <w:p>
            <w:pPr>
              <w:pStyle w:val="Sinespaciado"/>
              <w:rPr>
                <w:rFonts w:ascii="Arial" w:hAnsi="Arial" w:cs="Arial"/>
                <w:sz w:val="20"/>
                <w:szCs w:val="20"/>
                <w:lang w:val="en-US"/>
              </w:rPr>
            </w:pPr>
            <w:r>
              <w:rPr>
                <w:rFonts w:cs="Verdana" w:ascii="Verdana" w:hAnsi="Verdana"/>
                <w:sz w:val="16"/>
                <w:szCs w:val="16"/>
                <w:lang w:val="en-GB"/>
              </w:rPr>
              <w:t>Ask the children if they know what is the unit of measurement used for temperature: Degrees Celsius (°C). Write the symbol on the board and repeat how to read it.</w:t>
            </w:r>
            <w:r>
              <w:rPr>
                <w:rFonts w:cs="Arial" w:ascii="Arial" w:hAnsi="Arial"/>
                <w:sz w:val="20"/>
                <w:szCs w:val="20"/>
                <w:lang w:val="en-US"/>
              </w:rPr>
              <w:t xml:space="preserve"> </w:t>
            </w:r>
          </w:p>
          <w:p>
            <w:pPr>
              <w:pStyle w:val="Normal"/>
              <w:spacing w:before="0" w:after="200"/>
              <w:rPr>
                <w:lang w:val="en-US" w:eastAsia="es-CO"/>
              </w:rPr>
            </w:pPr>
            <w:r>
              <w:rPr>
                <w:lang w:val="en-US" w:eastAsia="es-CO"/>
              </w:rPr>
              <w:t>Watch the movie about the invention of the thermometer as a tool to measure temperature.</w:t>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Arial" w:ascii="Arial" w:hAnsi="Arial"/>
                <w:b/>
                <w:sz w:val="20"/>
                <w:szCs w:val="20"/>
                <w:lang w:val="en-GB"/>
              </w:rPr>
              <w:t xml:space="preserve">Main Activity:  </w:t>
            </w:r>
            <w:r>
              <w:rPr>
                <w:rFonts w:cs="Verdana" w:ascii="Verdana" w:hAnsi="Verdana"/>
                <w:sz w:val="16"/>
                <w:szCs w:val="16"/>
                <w:lang w:val="en-GB"/>
              </w:rPr>
              <w:t>25 mins</w:t>
            </w:r>
          </w:p>
          <w:p>
            <w:pPr>
              <w:pStyle w:val="NoSpacing"/>
              <w:rPr>
                <w:rFonts w:ascii="Verdana" w:hAnsi="Verdana" w:cs="Verdana"/>
                <w:sz w:val="16"/>
                <w:szCs w:val="16"/>
                <w:lang w:val="en-GB"/>
              </w:rPr>
            </w:pPr>
            <w:r>
              <w:rPr>
                <w:rFonts w:cs="Verdana" w:ascii="Verdana" w:hAnsi="Verdana"/>
                <w:sz w:val="16"/>
                <w:szCs w:val="16"/>
                <w:lang w:val="en-GB"/>
              </w:rPr>
              <w:t xml:space="preserve">Show the children a thermometer and ask them if they know that instrument and what they use it for. Make them notice the numbers and explain that when the red line moves is because the temperature increases or decreases. </w:t>
            </w:r>
          </w:p>
          <w:p>
            <w:pPr>
              <w:pStyle w:val="NoSpacing"/>
              <w:rPr>
                <w:rFonts w:ascii="Verdana" w:hAnsi="Verdana" w:cs="Verdana"/>
                <w:sz w:val="16"/>
                <w:szCs w:val="16"/>
                <w:lang w:val="en-GB"/>
              </w:rPr>
            </w:pPr>
            <w:r>
              <w:rPr>
                <w:rFonts w:cs="Verdana" w:ascii="Verdana" w:hAnsi="Verdana"/>
                <w:sz w:val="16"/>
                <w:szCs w:val="16"/>
                <w:lang w:val="en-GB"/>
              </w:rPr>
              <w:t>Register on the board the temperature at that moment.</w:t>
            </w:r>
          </w:p>
          <w:p>
            <w:pPr>
              <w:pStyle w:val="NoSpacing"/>
              <w:rPr>
                <w:rFonts w:ascii="Verdana" w:hAnsi="Verdana" w:cs="Verdana"/>
                <w:sz w:val="16"/>
                <w:szCs w:val="16"/>
                <w:lang w:val="en-GB"/>
              </w:rPr>
            </w:pPr>
            <w:r>
              <w:rPr>
                <w:rFonts w:cs="Verdana" w:ascii="Verdana" w:hAnsi="Verdana"/>
                <w:sz w:val="16"/>
                <w:szCs w:val="16"/>
                <w:lang w:val="en-GB"/>
              </w:rPr>
              <w:t>Ask the children to predict what will happen if you put the thermometer in hot water. Will the temperature decrease or increase? Estimate what will be the temperature of the water.</w:t>
            </w:r>
          </w:p>
          <w:p>
            <w:pPr>
              <w:pStyle w:val="NoSpacing"/>
              <w:rPr>
                <w:rFonts w:ascii="Verdana" w:hAnsi="Verdana" w:cs="Verdana"/>
                <w:sz w:val="16"/>
                <w:szCs w:val="16"/>
                <w:lang w:val="en-GB"/>
              </w:rPr>
            </w:pPr>
            <w:r>
              <w:rPr>
                <w:rFonts w:cs="Verdana" w:ascii="Verdana" w:hAnsi="Verdana"/>
                <w:sz w:val="16"/>
                <w:szCs w:val="16"/>
                <w:lang w:val="en-GB"/>
              </w:rPr>
              <w:t>Then put he thermometer in the water and register the temperature. Will it be higher or lower?</w:t>
            </w:r>
          </w:p>
          <w:p>
            <w:pPr>
              <w:pStyle w:val="Normal"/>
              <w:spacing w:before="0" w:after="200"/>
              <w:rPr>
                <w:lang w:eastAsia="es-CO"/>
              </w:rPr>
            </w:pPr>
            <w:r>
              <w:rPr>
                <w:rFonts w:cs="Verdana" w:ascii="Verdana" w:hAnsi="Verdana"/>
                <w:sz w:val="16"/>
                <w:szCs w:val="16"/>
              </w:rPr>
              <w:t>Repeat the procedure wit the ice.</w:t>
            </w:r>
          </w:p>
        </w:tc>
      </w:tr>
      <w:tr>
        <w:trPr>
          <w:trHeight w:val="4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Ask the children to use their maths notebooks to write a conclusion of their observations during the class.</w:t>
            </w:r>
          </w:p>
        </w:tc>
      </w:tr>
      <w:tr>
        <w:trPr>
          <w:trHeight w:val="35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Ask these children to use their maths notebooks to write or draw a conclusion of their observations during the class.</w:t>
            </w:r>
          </w:p>
        </w:tc>
      </w:tr>
      <w:tr>
        <w:trPr>
          <w:trHeight w:val="3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Ask the children to use their maths notebooks to draw a conclusion of their observations during the clas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Share the individual conclusions in small group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05:00Z</dcterms:created>
  <dc:creator>Ana Maria</dc:creator>
  <dc:description/>
  <dc:language>en-US</dc:language>
  <cp:lastModifiedBy>Miguel F. Vargas</cp:lastModifiedBy>
  <cp:lastPrinted>2009-01-26T08:55:00Z</cp:lastPrinted>
  <dcterms:modified xsi:type="dcterms:W3CDTF">2012-02-27T12:05:00Z</dcterms:modified>
  <cp:revision>2</cp:revision>
  <dc:subject/>
  <dc:title>COLEGIO COLOMBO BRITÁNICO</dc:title>
</cp:coreProperties>
</file>